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2595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к проекту постановления администрации Старонижестеблиевского сельского поселения Красноармейского района от ______________________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тчет об исполнении бюджета Старонижестеблие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расноармей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1 квартал 2018 год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подготовлен и внесен: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309"/>
      </w:tblGrid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ом отдела по бухгалтерскому уч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финансам, главный бухгалтер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.А. Коваленко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Е. Черепанова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п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м вопросам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.Н. Шестопал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бщего отдел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.В.Супру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  <w:tab w:val="left" w:pos="7140" w:leader="none"/>
      </w:tabs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95" w:leader="none"/>
      </w:tabs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8:45:00Z</dcterms:created>
  <dc:creator>User</dc:creator>
  <dc:description/>
  <cp:keywords/>
  <dc:language>en-US</dc:language>
  <cp:lastModifiedBy>uzer</cp:lastModifiedBy>
  <cp:lastPrinted>2018-09-17T08:58:00Z</cp:lastPrinted>
  <dcterms:modified xsi:type="dcterms:W3CDTF">2018-09-17T06:00:00Z</dcterms:modified>
  <cp:revision>57</cp:revision>
  <dc:subject/>
  <dc:title>ЛИСТ СОГЛАСОВАНИЯ</dc:title>
</cp:coreProperties>
</file>